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3591"/>
        <w:gridCol w:w="3592"/>
      </w:tblGrid>
      <w:tr>
        <w:trPr>
          <w:trHeight w:val="3651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49910</wp:posOffset>
                      </wp:positionV>
                      <wp:extent cx="5690235" cy="8456930"/>
                      <wp:effectExtent l="0" t="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90160" cy="8456760"/>
                                <a:chOff x="0" y="0"/>
                                <a:chExt cx="5690160" cy="845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720" y="1821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720" y="1821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360" y="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2160" y="8146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2160" y="8146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2160" y="6325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000" y="815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0" y="815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332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24640" y="1868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24640" y="1868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34640" y="43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96440" y="8190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96440" y="8190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6440" y="6368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4280" y="8197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4280" y="8197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94280" y="6375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12800" y="2026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12800" y="2026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2440" y="201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84600" y="835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84600" y="835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4240" y="6526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72440" y="8355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72440" y="8355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82080" y="6534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8160" y="24706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8160" y="24706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800" y="22885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960" y="3103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9960" y="3103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0" y="29210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800" y="31039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31039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29217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7000" y="24505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07000" y="24505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17000" y="22683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78800" y="30830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78800" y="30830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8800" y="29005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66640" y="3083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66640" y="3083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6640" y="29012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38000" y="24339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38000" y="24339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8000" y="22518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09800" y="30664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9800" y="30664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9800" y="28843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97640" y="3067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97640" y="3067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07640" y="28846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3800" y="54507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54507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5960" y="51789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51789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6680" y="59911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680" y="59911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58190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49986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52686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326680" y="54691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6680" y="54691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200" y="51973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0" y="51973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560" y="60094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560" y="60094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6400" y="58374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8920" y="50169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4320" y="52869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06920" y="54367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6920" y="54367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39440" y="51649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9440" y="51649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40160" y="59770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0160" y="597708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57000" y="58050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59520" y="49849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4560" y="52545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2240" y="78080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78080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4760" y="75362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760" y="75362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5480" y="8348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48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2320" y="817632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4840" y="73558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80" y="76258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355120" y="7826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5120" y="78264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7640" y="75546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7640" y="75546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360" y="83667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360" y="83667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5200" y="81946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07720" y="73742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2760" y="76442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35360" y="77940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5360" y="77940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67880" y="7522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7880" y="75222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68600" y="83343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8600" y="83343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5440" y="81622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960" y="73418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3000" y="76118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35pt;margin-top:43.3pt;width:448.05pt;height:665.85pt" coordorigin="627,866" coordsize="8961,13317">
                      <v:line id="shape_0" from="1620,1153" to="1761,12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1153" to="1761,129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78;top:866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48,2149" to="2189,22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8,2149" to="2189,22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06;top:1862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,2150" to="910,22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9,2150" to="910,229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27;top:1863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233,1161" to="5374,13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3,1161" to="5374,13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91;top:873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661,2156" to="5802,22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1,2156" to="5802,229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519;top:1869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82,2157" to="4523,22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2,2157" to="4523,229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240;top:1870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836,1185" to="8977,13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36,1185" to="8977,13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694;top:898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264,2182" to="9405,23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64,2182" to="9405,232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122;top:1894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85,2182" to="8126,23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5,2182" to="8126,232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843;top:1895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79,4757" to="1820,48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9,4757" to="1820,489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37;top:4470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07,5753" to="2248,58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7,5753" to="2248,589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65;top:5466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28,5754" to="969,58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,5754" to="969,589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86;top:5467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205,4725" to="5346,48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5,4725" to="5346,486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63;top:4438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633,5721" to="5774,58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3,5721" to="5774,58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91;top:5434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54,5722" to="4495,58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4,5722" to="4495,586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212;top:5435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876,4699" to="9017,48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4699" to="9017,484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734;top:4412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304,5695" to="9445,58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04,5695" to="9445,583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162;top:5409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25,5697" to="8166,58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25,5697" to="8166,58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883;top:5409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43,9450" to="884,959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,9450" to="884,9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9,9022" to="1880,916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9,9022" to="1880,91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0,10301" to="1881,1044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0,10301" to="1881,104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09;top:10030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3;top:8738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9;top:9163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291,9479" to="4432,96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1,9479" to="4432,96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7,9051" to="5428,919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7,9051" to="5428,91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8,10330" to="5429,104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8,10330" to="5429,104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157;top:10059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61;top:8767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77;top:9192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82,9428" to="8023,956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2,9428" to="8023,95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8,9000" to="9019,914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8,9000" to="9019,91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9,10279" to="9020,104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9,10279" to="9020,10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748;top:10008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2;top:8717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68;top:9141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8,13162" to="929,1330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,13162" to="929,133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4,12734" to="1925,1287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4,12734" to="1925,128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5,14013" to="1926,1415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5,14013" to="1926,14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54;top:13742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8;top:12450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12876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36,13191" to="4477,1333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6,13191" to="4477,133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2,12763" to="5473,1290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2,12763" to="5473,129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3,14042" to="5474,1418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3,14042" to="5474,141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202;top:13771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06;top:12479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22;top:12904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27,13140" to="8068,1328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7,13140" to="8068,132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3,12712" to="9064,1285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3,12712" to="9064,12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4,13991" to="9065,1413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4,13991" to="9065,141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793;top:13720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97;top:12428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13;top:12853;width:425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1.</w:t>
            </w:r>
            <w:r>
              <w:rPr>
                <w:bCs/>
              </w:rPr>
              <w:t xml:space="preserve"> Construire le parallélogramme ABCD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Construire le parallélogramme ABCD.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3.</w:t>
            </w:r>
            <w:r>
              <w:rPr>
                <w:bCs/>
              </w:rPr>
              <w:t xml:space="preserve"> Construire le parallélogramme ABCD.</w:t>
            </w:r>
          </w:p>
        </w:tc>
      </w:tr>
      <w:tr>
        <w:trPr>
          <w:trHeight w:val="3652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4.</w:t>
            </w:r>
            <w:r>
              <w:rPr>
                <w:bCs/>
              </w:rPr>
              <w:t xml:space="preserve"> Construire le parallélogramme ABCD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5.</w:t>
            </w:r>
            <w:r>
              <w:rPr>
                <w:bCs/>
              </w:rPr>
              <w:t xml:space="preserve"> Construire le parallélogramme ABCD.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6.</w:t>
            </w:r>
            <w:r>
              <w:rPr>
                <w:bCs/>
              </w:rPr>
              <w:t xml:space="preserve"> Construire le parallélogramme ABCD.</w:t>
            </w:r>
          </w:p>
        </w:tc>
      </w:tr>
      <w:tr>
        <w:trPr>
          <w:trHeight w:val="3651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7.</w:t>
            </w:r>
            <w:r>
              <w:rPr>
                <w:bCs/>
              </w:rPr>
              <w:t xml:space="preserve"> Construire le parallélogramme ABDC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8.</w:t>
            </w:r>
            <w:r>
              <w:rPr>
                <w:bCs/>
              </w:rPr>
              <w:t xml:space="preserve"> Construire le parallélogramme BACD.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9.</w:t>
            </w:r>
            <w:r>
              <w:rPr>
                <w:bCs/>
              </w:rPr>
              <w:t xml:space="preserve"> Construire le parallélogramme DACB.</w:t>
            </w:r>
          </w:p>
        </w:tc>
      </w:tr>
      <w:tr>
        <w:trPr>
          <w:trHeight w:val="3652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10.</w:t>
            </w:r>
            <w:r>
              <w:rPr>
                <w:bCs/>
              </w:rPr>
              <w:t xml:space="preserve"> Construire le parallélogramme BLEU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11.</w:t>
            </w:r>
            <w:r>
              <w:rPr>
                <w:bCs/>
              </w:rPr>
              <w:t xml:space="preserve"> Construire le parallélogramme VERT.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12.</w:t>
            </w:r>
            <w:r>
              <w:rPr>
                <w:bCs/>
              </w:rPr>
              <w:t xml:space="preserve"> Construire le parallélogramme NOIR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2 - Parallélogramm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3:20:00Z</dcterms:created>
  <dc:creator>Joël NEGRI</dc:creator>
  <dc:description/>
  <dc:language>en-US</dc:language>
  <cp:lastModifiedBy>Joël NEGRI</cp:lastModifiedBy>
  <cp:lastPrinted>2001-01-01T15:00:00Z</cp:lastPrinted>
  <dcterms:modified xsi:type="dcterms:W3CDTF">2002-10-13T13:20:00Z</dcterms:modified>
  <cp:revision>2</cp:revision>
  <dc:subject/>
  <dc:title>EXERCICE 2A</dc:title>
</cp:coreProperties>
</file>